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OS  PÁJAROS  HOLGAZANES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ía y brumosa noche de luna. Un viento huracanado pasa bramando en los techos, los eucaliptos y los nogales de las huertas, arrastrando jirones de niebla que parecen fantasmas...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Jimbi, poblacho andino, tirita de frío, oculto bajos los gigantescos árboles. Los silbidos angustiosos de los shihuines cruzan la noche como hondazos, por todas partes.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¡Holgazanes!– exclama taita Belisho ante el canto de esos pájaros. –Ahora que hace frío se acuerdan que deben construir su casa. Mañana van a dormir todo el día...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Así es–, recalca taita Orencio. –Sólo cuando llueve o hace frío se acuerdan de fabricar su nido los muy «quellas»... “¡Mañana voy a hacer mi casa!... ¡Mañana voy a hacer mi casa!...” gritan los tunantes, pero al llegar la aurora olvidan su promesa...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Para ellos todo es mañana... y nunca llega ese mañana.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Sí, pues.  Lo correcto sería que sin estar avisando, calladitos nomás, se pusieran a hacer sus nidos. Pero los condenados gritan y gritan y después no hacen nada... Bulla, bulla... y, luego, nada.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Muchos hombres, taita Orencio, son como los shihuines. Prometen una cosa y no la cumplen. Aquí, en Jimbi, hay hombres que hasta ahora ni casa tienen...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Así es. Fabián Capa, por ejemplo, hasta ahora no acaba de techar su casa; hace tiempo que está en esa condición y ya se va a caer. Sólo cuando llueve se lamenta él también...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–</w:t>
      </w:r>
      <w:r>
        <w:rPr>
          <w:rFonts w:cs="Verdana" w:ascii="Verdana" w:hAnsi="Verdana"/>
          <w:sz w:val="24"/>
        </w:rPr>
        <w:t>Igualito que los shihuines...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 los dos viejos ríen, sentados en el poyo de la casa de taita Belisho, donde acostumbran reunirse por las noches a conversar.</w:t>
      </w:r>
    </w:p>
    <w:p>
      <w:pPr>
        <w:pStyle w:val="TextBody"/>
        <w:spacing w:before="0" w:after="120"/>
        <w:ind w:firstLine="3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4248" w:firstLine="708"/>
        <w:jc w:val="right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FRANCISCO IZQUIERDO RÍOS</w:t>
      </w:r>
    </w:p>
    <w:p>
      <w:pPr>
        <w:pStyle w:val="TextBody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5:10:00Z</dcterms:created>
  <dc:creator>LEDESMA</dc:creator>
  <dc:description/>
  <cp:keywords/>
  <dc:language>en-US</dc:language>
  <cp:lastModifiedBy>Tony</cp:lastModifiedBy>
  <dcterms:modified xsi:type="dcterms:W3CDTF">2008-08-04T17:55:00Z</dcterms:modified>
  <cp:revision>5</cp:revision>
  <dc:subject/>
  <dc:title>ADIVINA, ADIVINADOR</dc:title>
</cp:coreProperties>
</file>